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 июля 2021 года                                                                              №  3/15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сональном составе группы контроля за использованием комплекса средств автоматизации Государственной автоматизированной системы Российской Федерации «Выборы» территориальной избирательной комиссией Павлов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частью 3 статьи 74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уппу контроля за работой ГАС «Выборы» при проведении выборов всех уровней на территории муниципального образования Павловский район в следующем состав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Чиж Алексей Владимирович – председатель ТИК Павловска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алушко Елена Анатольевна – секретарь ТИК павловска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ытник Николай Николаевич – член ТИК Павловская с правом решающего голо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48:00Z</dcterms:created>
  <dc:creator>User</dc:creator>
  <dc:description/>
  <cp:keywords/>
  <dc:language>en-US</dc:language>
  <cp:lastModifiedBy>User</cp:lastModifiedBy>
  <cp:lastPrinted>2017-08-10T11:58:00Z</cp:lastPrinted>
  <dcterms:modified xsi:type="dcterms:W3CDTF">2021-07-23T13:09:00Z</dcterms:modified>
  <cp:revision>7</cp:revision>
  <dc:subject/>
  <dc:title>ТЕРРИТОРИАЛЬНАЯ ИЗБИРАТЕЛЬНАЯ КОМИССИЯ</dc:title>
</cp:coreProperties>
</file>